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Cs/>
          <w:sz w:val="28"/>
          <w:szCs w:val="28"/>
        </w:rPr>
        <w:t>РІЧНИЙ  ПЛАН  ЗАКУПІВЕЛЬ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 рік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зі    змінам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а районна рад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Жовтнева,42, м. Бахмач, Чернігівська область, 165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ДРПОУ  24843252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2240</wp:posOffset>
                </wp:positionH>
                <wp:positionV relativeFrom="paragraph">
                  <wp:posOffset>64135</wp:posOffset>
                </wp:positionV>
                <wp:extent cx="8460105" cy="318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0105" cy="318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5"/>
                              <w:gridCol w:w="1080"/>
                              <w:gridCol w:w="2349"/>
                              <w:gridCol w:w="1626"/>
                              <w:gridCol w:w="1623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мет закупівлі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д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КЕКВ</w:t>
                                  </w:r>
                                  <w:r>
                                    <w:rPr/>
                                    <w:t xml:space="preserve"> (для бюджетних коштів) 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а вартість предмета закупівлі 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дура закупівлі 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ієнтовний початок проведення процедури закупівлі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мітки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.30.1 – «Пара та гаряча вода; постачання пари та гарячої води (виробництво, транспортування, постачання теплової енергії для опалення)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71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9568,99 грн. (Чотириста дев’ять тисяч п’ятсот шістдесят  вісім   грн. 99 коп.),  у тому числі ПДВ 68261,50 грн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говорна процедура закупівлі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ічень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15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тість закупівлі зменшено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гідно п.1  ч.5  ст.40  Закону України «Про  здійснення   державних закупівель»,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ановить       409568,99 грн. (Чотириста дев’ять тисяч п’ятсот шістдесят   вісім   грн. 99 коп.),  у тому числі ПДВ   68261,50 грн.  (Додаткова  угода  до договору на виробництво, транспортування, постачання теплової енергії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-0008Ч1 від 20.02.2015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15pt;height:250.9pt;mso-wrap-distance-left:9pt;mso-wrap-distance-right:9pt;mso-wrap-distance-top:0pt;mso-wrap-distance-bottom:0pt;margin-top:5.05pt;mso-position-vertical-relative:text;margin-left:111.2pt;mso-position-horizontal-relative:page">
                <v:fill opacity="0f"/>
                <v:textbox inset="0in,0in,0in,0in">
                  <w:txbxContent>
                    <w:tbl>
                      <w:tblPr>
                        <w:tblW w:w="1332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5"/>
                        <w:gridCol w:w="1080"/>
                        <w:gridCol w:w="2349"/>
                        <w:gridCol w:w="1626"/>
                        <w:gridCol w:w="1623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Предмет закупівлі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 xml:space="preserve">Код </w:t>
                            </w:r>
                            <w:r>
                              <w:rPr>
                                <w:color w:val="0000FF"/>
                              </w:rPr>
                              <w:t>КЕКВ</w:t>
                            </w:r>
                            <w:r>
                              <w:rPr/>
                              <w:t xml:space="preserve"> (для бюджетних коштів) 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Очікувана вартість предмета закупівлі 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Процедура закупівлі 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Орієнтовний початок проведення процедури закупівлі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 xml:space="preserve">Примітки   </w:t>
                            </w:r>
                          </w:p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1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2 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3 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4 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5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/>
                            </w:pPr>
                            <w:r>
                              <w:rPr/>
                              <w:t>6 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.30.1 – «Пара та гаряча вода; постачання пари та гарячої води (виробництво, транспортування, постачання теплової енергії для опалення)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71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9568,99 грн. (Чотириста дев’ять тисяч п’ятсот шістдесят  вісім   грн. 99 коп.),  у тому числі ПДВ 68261,50 грн.</w:t>
                            </w:r>
                          </w:p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говорна процедура закупівлі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ічень</w:t>
                            </w:r>
                          </w:p>
                          <w:p>
                            <w:pPr>
                              <w:pStyle w:val="Style16"/>
                              <w:spacing w:before="0" w:after="15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тість закупівлі зменшено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гідно п.1  ч.5  ст.40  Закону України «Про  здійснення   державних закупівель»,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ановить       409568,99 грн. (Чотириста дев’ять тисяч п’ятсот шістдесят   вісім   грн. 99 коп.),  у тому числі ПДВ   68261,50 грн.  (Додаткова  угода  до договору на виробництво, транспортування, постачання теплової енергії         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4-0008Ч1 від 20.02.2015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тверджений   рішенням  комітету  з  конкурсних  торгів    від  24  грудня   2015 року  № 11</w:t>
      </w:r>
    </w:p>
    <w:p>
      <w:pPr>
        <w:pStyle w:val="HTML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Голова  комітету  з конкурсних торгів                       ___________________                                   С.В. Кни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TML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 комітету з конкурсних торгів                     ___________________                                    Л.В. Бабич     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4:00Z</dcterms:created>
  <dc:creator>1</dc:creator>
  <dc:description/>
  <cp:keywords/>
  <dc:language>en-US</dc:language>
  <cp:lastModifiedBy>1</cp:lastModifiedBy>
  <cp:lastPrinted>2015-12-25T13:33:00Z</cp:lastPrinted>
  <dcterms:modified xsi:type="dcterms:W3CDTF">2016-01-16T07:58:00Z</dcterms:modified>
  <cp:revision>77</cp:revision>
  <dc:subject/>
  <dc:title>РІЧНИЙ  ПЛАН  ЗАКУПІВЕЛЬ</dc:title>
</cp:coreProperties>
</file>